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自然と調和したくらし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hinGoPro-Regular;游ゴシック"/>
                <w:kern w:val="0"/>
                <w:sz w:val="16"/>
                <w:szCs w:val="16"/>
              </w:rPr>
              <w:t xml:space="preserve">C </w:t>
            </w:r>
            <w:r>
              <w:rPr>
                <w:rFonts w:cs="ShinGoPro-Regular;游ゴシック"/>
                <w:kern w:val="0"/>
                <w:sz w:val="16"/>
                <w:szCs w:val="16"/>
              </w:rPr>
              <w:t>伝統と文化の尊重，国や郷土を愛する態度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いちばん近い自然「里山</w:t>
            </w:r>
            <w:r>
              <w:rPr>
                <w:sz w:val="20"/>
                <w:szCs w:val="20"/>
              </w:rPr>
              <w:t>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里山が，次第に荒れてきている現実を知り，社会の一員として自分にできることは何か，子どもたちに問題意識をもた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と調和する暮らし方をしてきた日本のよさに触れ，その精神を自分たちも大切にして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日本人の，自然と調和する暮らし方のよさや大切さ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然と調和する暮らし方をしてきた日本の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受け継がれてきた日本の自然や文化を大切にし，継承していこうという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本の自然のよさについて話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いちばん近い自然『里山』」を読み，自然と調和した暮らし方とは，どのような暮らしか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然と調和する暮らし方をしてきた日本のよさを感じられ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自然と調和して暮らしていくために，自分たちにできることを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受け継がれてきた日本の自然や文化を大切にし，継承していこうとする意欲をもてた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いちばん近い自然『里山』」を読み，自然と調和した暮らし方とは，どのような暮らしか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につい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里山や身近な自然について調べ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本や新聞記事などから，自然破壊や自然と人間の共存について書かれたものを探し，発表</w:t>
            </w:r>
            <w:r>
              <w:rPr>
                <w:sz w:val="18"/>
                <w:szCs w:val="18"/>
              </w:rPr>
              <w:t>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本に伝えられてきた自然と共に生きる暮らし方について調べ，発表さ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35:00Z</dcterms:created>
  <dc:creator>henshu</dc:creator>
  <dc:description/>
  <cp:keywords/>
  <dc:language>en-US</dc:language>
  <cp:lastModifiedBy>henshu</cp:lastModifiedBy>
  <dcterms:modified xsi:type="dcterms:W3CDTF">2019-08-08T01:25:00Z</dcterms:modified>
  <cp:revision>3</cp:revision>
  <dc:subject/>
  <dc:title/>
</cp:coreProperties>
</file>